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5398005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0645804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5959688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6326053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